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ame __________________________________ Date _____________ Block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The Lorax </w:t>
      </w:r>
      <w:r>
        <w:rPr>
          <w:rFonts w:cs="Times New Roman" w:ascii="Times New Roman" w:hAnsi="Times New Roman"/>
          <w:b/>
          <w:sz w:val="24"/>
          <w:szCs w:val="24"/>
        </w:rPr>
        <w:t>Question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of America’s favorite storytellers, Dr. Seuss, wrote and illustrated a modern fable on one of the most important issues of our times, the environment. After watching the cartoon version of his book, please respond to the following questi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ere the roles that Dr. Seuss gave to the Lorax and to the Once-ler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do you identify with and why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“thneed” is defined as a fine thing that everyone thinks they need. What are examples of “thneeds”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could the “thneeds” have been made without destroying all of the truffula trees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environmental conflict is illustrated by the confrontation between the Lorax and the Once-ler? Compare this to actual environmental conflicts that occur every day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Give three examples of environmental problems created by the actions of the </w: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t>Once-ler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are the Swoomee Swans, Barbaloots, and Humming fish? What was their fat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Why do you think Dr. Seuss wrote </w:t>
      </w:r>
      <w:r>
        <w:rPr>
          <w:rFonts w:cs="Times New Roman" w:ascii="Times New Roman" w:hAnsi="Times New Roman"/>
          <w:i/>
          <w:sz w:val="24"/>
          <w:szCs w:val="24"/>
        </w:rPr>
        <w:t>The Lorax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the meaning of the “unless reality”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>Mr. Hammer, Environmental Science, 2013</w:t>
      <w:tab/>
      <w:tab/>
      <w:t xml:space="preserve">Page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</w:rPr>
      <w:t xml:space="preserve"> of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2</w:t>
    </w:r>
    <w:r>
      <w:rPr>
        <w:rStyle w:val="PageNumber"/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21:00Z</dcterms:created>
  <dc:creator>Sean Hammer</dc:creator>
  <dc:description/>
  <dc:language>en-US</dc:language>
  <cp:lastModifiedBy>generic</cp:lastModifiedBy>
  <cp:lastPrinted>2013-09-09T02:17:00Z</cp:lastPrinted>
  <dcterms:modified xsi:type="dcterms:W3CDTF">2014-02-06T17:21:00Z</dcterms:modified>
  <cp:revision>2</cp:revision>
  <dc:subject/>
  <dc:title>Name(s) __________________________________ Date _____________ Block ______</dc:title>
</cp:coreProperties>
</file>