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(s) __________________________________ Date _____________ Block 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24"/>
          <w:u w:val="single"/>
        </w:rPr>
        <w:t>Environmental Science Scavenger Hu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llect as many items as possible in time allotted. Take photos to document items when necessary. Record brief description of item to ensure credi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71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E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plant or animal adapt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exual reproduc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otrop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terotroph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inato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different types of leav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thing living that isn’t brown or gre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e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owe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mal with a segmented bod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mnosperm cone (male or female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d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d dispersal (by wind or animal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gu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mma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organism’s hom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od chai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different life stages of the same organis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vironmental disaste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genetic variation in a popul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mating behavio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mutualis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commensalis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ple of parasitism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ud (must correctly identify the type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trogen cyc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bon cyc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 cycl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dangered plant or animal speci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asive plant or animal speci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lu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tural resource used to generate renewable energ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mething that conserves natural resources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on-human thing in the environment that you find extraordinarily beautiful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408" w:hanging="0"/>
        <w:rPr/>
      </w:pPr>
      <w:r>
        <w:rPr/>
      </w:r>
    </w:p>
    <w:p>
      <w:pPr>
        <w:pStyle w:val="Normal"/>
        <w:ind w:right="408" w:hanging="0"/>
        <w:rPr/>
      </w:pPr>
      <w:r>
        <w:rPr>
          <w:rFonts w:cs="Times New Roman" w:ascii="Times New Roman" w:hAnsi="Times New Roman"/>
          <w:b/>
          <w:sz w:val="24"/>
        </w:rPr>
        <w:t xml:space="preserve">START _________      END ___________ </w:t>
        <w:tab/>
        <w:tab/>
        <w:t xml:space="preserve">      TOTAL SCORE: ____ / 34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>Mr. Hammer, Environmental Science, 2013</w:t>
      <w:tab/>
      <w:tab/>
      <w:t xml:space="preserve">Page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</w:t>
    </w:r>
    <w:r>
      <w:rPr>
        <w:rStyle w:val="PageNumber"/>
        <w:i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</w:rPr>
      <w:t xml:space="preserve"> of </w:t>
    </w:r>
    <w:r>
      <w:rPr>
        <w:rStyle w:val="PageNumber"/>
        <w:rFonts w:cs="Times New Roman" w:ascii="Times New Roman" w:hAnsi="Times New Roman"/>
        <w:i/>
      </w:rPr>
      <w:fldChar w:fldCharType="begin"/>
    </w:r>
    <w:r>
      <w:rPr>
        <w:rStyle w:val="PageNumber"/>
        <w:i/>
        <w:rFonts w:cs="Times New Roman" w:ascii="Times New Roman" w:hAnsi="Times New Roman"/>
      </w:rPr>
      <w:instrText xml:space="preserve"> PAGE </w:instrText>
    </w:r>
    <w:r>
      <w:rPr>
        <w:rStyle w:val="PageNumber"/>
        <w:i/>
        <w:rFonts w:cs="Times New Roman" w:ascii="Times New Roman" w:hAnsi="Times New Roman"/>
      </w:rPr>
      <w:fldChar w:fldCharType="separate"/>
    </w:r>
    <w:r>
      <w:rPr>
        <w:rStyle w:val="PageNumber"/>
        <w:i/>
        <w:rFonts w:cs="Times New Roman" w:ascii="Times New Roman" w:hAnsi="Times New Roman"/>
      </w:rPr>
      <w:t>1</w:t>
    </w:r>
    <w:r>
      <w:rPr>
        <w:rStyle w:val="PageNumber"/>
        <w:i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6:12:00Z</dcterms:created>
  <dc:creator>Sean Hammer</dc:creator>
  <dc:description/>
  <cp:keywords/>
  <dc:language>en-US</dc:language>
  <cp:lastModifiedBy>Sean Hammer</cp:lastModifiedBy>
  <cp:lastPrinted>2013-09-09T02:17:00Z</cp:lastPrinted>
  <dcterms:modified xsi:type="dcterms:W3CDTF">2013-09-09T06:17:00Z</dcterms:modified>
  <cp:revision>4</cp:revision>
  <dc:subject/>
  <dc:title>Name(s) __________________________________ Date _____________ Block ______</dc:title>
</cp:coreProperties>
</file>