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chedule and Grading for the Young Naturalist Project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4415"/>
        <w:gridCol w:w="1817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ue Date*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ssignment Du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ints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Monday, April 2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our Observations / 5 Question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(HW)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Tuesday, April 2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b quest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(HW)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ursday, April 2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th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ce to select your topic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Monday, April  28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yped Experimental Procedu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Start your experiment now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5 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Tuesday, May 6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py of your Preliminary dat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you keep original to continue taking data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Tuesday, May 2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y of final d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you may continue taking data if necessary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Start drafting your essay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Tuesday, May 27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Two copies </w:t>
            </w:r>
            <w:r>
              <w:rPr>
                <w:rFonts w:cs="Times New Roman" w:ascii="Times New Roman" w:hAnsi="Times New Roman"/>
                <w:sz w:val="24"/>
              </w:rPr>
              <w:t>of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First Draft of Essay du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esday, May 27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th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er review of First Draft in class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Tuesday, June 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 Draft of Essa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This will be graded by your teacher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Tuesday, June 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nal Version of Essa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This will be graded by your teacher and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t to the AMNH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HW Points: 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ab points: 2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Dates subject to chang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ll project documents/information can be found on our class website:</w:t>
      </w:r>
    </w:p>
    <w:p>
      <w:pPr>
        <w:pStyle w:val="Normal"/>
        <w:rPr>
          <w:rFonts w:ascii="Times New Roman" w:hAnsi="Times New Roman" w:cs="Times New Roman"/>
          <w:sz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</w:rPr>
          <w:t>http://ehs-environmental-science.wikispaces.com/YNA</w:t>
        </w:r>
      </w:hyperlink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hs-environmental-science.wikispaces.com/YN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23:19:00Z</dcterms:created>
  <dc:creator>Owner</dc:creator>
  <dc:description/>
  <cp:keywords/>
  <dc:language>en-US</dc:language>
  <cp:lastModifiedBy>generic</cp:lastModifiedBy>
  <dcterms:modified xsi:type="dcterms:W3CDTF">2014-04-22T15:40:00Z</dcterms:modified>
  <cp:revision>3</cp:revision>
  <dc:subject/>
  <dc:title>Schedule and Grading for the Young Naturalist Project:</dc:title>
</cp:coreProperties>
</file>